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01"/>
        <w:gridCol w:w="2919"/>
        <w:gridCol w:w="86"/>
        <w:gridCol w:w="170"/>
      </w:tblGrid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 район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алинино, д. Чапаево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кадастровых кварталов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10:050101, 19:10:0502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-20-2025-002</w:t>
            </w:r>
          </w:p>
        </w:tc>
        <w:tc>
          <w:tcPr>
            <w:tcW w:w="317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Хакасия, с. Калинино, ул. Ленина, № 51в (с понедельника по пятницу, с 8:00 до 16:15)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лининского сельсовета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мо-калинино.рф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рган уполномоченный на утверждение карты-плана территори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ая служба государственной регистрации, кадастра и картографии по Республике Хакасия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sz w:val="24"/>
                  <w:szCs w:val="24"/>
                </w:rPr>
                <w:t>rosreestr.gov.ru</w:t>
              </w:r>
            </w:hyperlink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 имущественных и земельных отношений Республики Хакаси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ttps://r-19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-правовая компания «Роскадастр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kadastr.ru</w:t>
              </w:r>
            </w:hyperlink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10:050101, 19:10:05020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, с. Калинино, ул. Ленина, № 51в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Республика Хакасия, с. Калинино, ул. Ленина, № 51в (с понедельника по пятницу, с 9.00 до 17.00 час)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Msonormalmrcssattr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2C2D2E"/>
          <w:sz w:val="24"/>
          <w:szCs w:val="24"/>
        </w:rPr>
      </w:pPr>
      <w:r>
        <w:rPr>
          <w:rFonts w:cs="Arial" w:ascii="Arial" w:hAnsi="Arial"/>
          <w:color w:val="2C2D2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Msonormalmrcssattr">
    <w:name w:val="msonormal_mr_css_attr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" TargetMode="External"/><Relationship Id="rId3" Type="http://schemas.openxmlformats.org/officeDocument/2006/relationships/hyperlink" Target="https://kada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25:00Z</dcterms:created>
  <dc:creator>КонсультантПлюс</dc:creator>
  <dc:description/>
  <cp:keywords/>
  <dc:language>en-US</dc:language>
  <cp:lastModifiedBy>Пославская Евгения Сергеевна</cp:lastModifiedBy>
  <cp:lastPrinted>2025-05-16T16:22:00Z</cp:lastPrinted>
  <dcterms:modified xsi:type="dcterms:W3CDTF">2025-06-19T02:52:00Z</dcterms:modified>
  <cp:revision>13</cp:revision>
  <dc:subject/>
  <dc:title/>
</cp:coreProperties>
</file>